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02167467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48850734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